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a kid, all the neighbors would play together in the village.  We liked to play a game where you divide into two teams and you just throw the ball at the opposite team’s members.  One time, I hit one of the neighbors really hard.  It was like a funny thing to do, but even though I tried to make fun of him, I think it was hurtful thing to do.  At that time, I didn’t feel too bad about it, but now that I’ve thought it over, it was a bad thing to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01:00Z</dcterms:created>
  <dc:creator>Subject Account</dc:creator>
  <dc:description/>
  <cp:keywords/>
  <dc:language>en-US</dc:language>
  <cp:lastModifiedBy>Subject Account</cp:lastModifiedBy>
  <dcterms:modified xsi:type="dcterms:W3CDTF">2005-07-14T22:01:00Z</dcterms:modified>
  <cp:revision>1</cp:revision>
  <dc:subject/>
  <dc:title>Memory 5556</dc:title>
</cp:coreProperties>
</file>